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. 5 (pět) významných služeb, jejichž předmětem byla dodávka, montáž a seřízení čerpadla nebo soustrojí na přepravu ropných produktů do prostředí definovaných jako ZÓNA1 a provedení diagnostiky, přičemž z těchto 5 (pět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(specifikace renovace je uvedena dále) čerpadel (např. SIGMA, KSB, ŠKODA, INGERSOLL, AMAG aj.) nebo soustrojí s datem výroby (jak pro čerpadla, tak čerpací soustrojí) 1980 a star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nebo dodávky čerpadel nebo soustrojí s datem výroby 1980 a mlad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diagnostiky minimálně na souboru 10 ks čerpadel nebo soustrojí a její vyhodnocení dle ČSN ISO 10816-7 v případě čerpadla a dle ČSN ISO 10816-7 a ČSN ISO 10816-3 v případě soustrojí.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01649483"/>
            <w:bookmarkStart w:id="1" w:name="__Fieldmark__0_160164948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01649483"/>
            <w:bookmarkStart w:id="3" w:name="__Fieldmark__1_160164948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01649483"/>
            <w:bookmarkStart w:id="5" w:name="__Fieldmark__2_160164948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01649483"/>
            <w:bookmarkStart w:id="7" w:name="__Fieldmark__3_160164948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601649483"/>
            <w:bookmarkStart w:id="9" w:name="__Fieldmark__4_160164948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601649483"/>
            <w:bookmarkStart w:id="11" w:name="__Fieldmark__5_160164948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6/20/OCN Servis technologie čerpacích soustrojí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0:4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5-18T09:25:00Z</dcterms:modified>
  <cp:revision>3</cp:revision>
  <dc:subject/>
  <dc:title>ČÁST 2</dc:title>
</cp:coreProperties>
</file>